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 xml:space="preserve">и основных направлениях политики Ульяновской области </w:t>
        <w:br/>
        <w:t>в сфере приватизации на 2024 - 2026 годы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 xml:space="preserve">и основных направлениях политики Ульяновской области </w:t>
        <w:br/>
        <w:t xml:space="preserve">в сфере приватизации на 2024 - 2026 годы» 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имущественных отношений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архитектуры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ind w:firstLine="7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.В.Додин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user</cp:lastModifiedBy>
  <cp:lastPrinted>2024-07-22T16:52:00Z</cp:lastPrinted>
  <dcterms:modified xsi:type="dcterms:W3CDTF">2024-07-22T12:52:00Z</dcterms:modified>
  <cp:revision>15</cp:revision>
  <dc:subject/>
  <dc:title>ПЕРЕЧЕНЬ АКТОВ</dc:title>
</cp:coreProperties>
</file>